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Style w:val="StrongEmphasis"/>
          <w:i/>
          <w:color w:val="000000"/>
          <w:sz w:val="28"/>
          <w:szCs w:val="28"/>
        </w:rPr>
        <w:t>Что такое МСФО</w:t>
      </w:r>
      <w:r>
        <w:rPr>
          <w:i/>
          <w:color w:val="000000"/>
          <w:sz w:val="28"/>
          <w:szCs w:val="28"/>
        </w:rPr>
        <w:t>?</w:t>
      </w:r>
    </w:p>
    <w:p>
      <w:pPr>
        <w:pStyle w:val="Style14"/>
        <w:rPr>
          <w:color w:val="000000"/>
          <w:sz w:val="28"/>
          <w:szCs w:val="28"/>
        </w:rPr>
      </w:pPr>
      <w:r>
        <w:rPr>
          <w:color w:val="000000"/>
          <w:sz w:val="28"/>
          <w:szCs w:val="28"/>
        </w:rPr>
        <w:t xml:space="preserve">Международные стандарты финансовой отчетности (International Accounting Standards – IAS) разрабатываются независимой международной организацией – Советом по международным стандартам финансовой отчетности (International Accounting Standards Board – IASB), который расположен в Лондоне. </w:t>
      </w:r>
    </w:p>
    <w:p>
      <w:pPr>
        <w:pStyle w:val="Style14"/>
        <w:rPr>
          <w:color w:val="000000"/>
          <w:sz w:val="28"/>
          <w:szCs w:val="28"/>
        </w:rPr>
      </w:pPr>
      <w:r>
        <w:rPr>
          <w:rStyle w:val="Emphasis"/>
          <w:i w:val="false"/>
          <w:color w:val="000000"/>
          <w:sz w:val="28"/>
          <w:szCs w:val="28"/>
        </w:rPr>
        <w:t xml:space="preserve">Совет по международным стандартам финансовой отчетности – независимая организация, члены которой утверждаются Комитетом по назначению. Члены Комитета в свою очередь номинируются на должность в процессе широкого обсуждения Международной федерацией бухгалтеров (МФБ) с компаниями и академическими кругами. МФБ насчитывает 156 бухгалтерских ассоциаций, в которые входят 2 млн членов, в том числе из России. Деятельность Совета по международным стандартам поддерживается и финансируется на добровольных началах аудиторскими фирмами, ассоциациями и коммерческими организациями. </w:t>
      </w:r>
    </w:p>
    <w:p>
      <w:pPr>
        <w:pStyle w:val="Style14"/>
        <w:rPr>
          <w:color w:val="000000"/>
          <w:sz w:val="28"/>
          <w:szCs w:val="28"/>
        </w:rPr>
      </w:pPr>
      <w:r>
        <w:rPr>
          <w:rStyle w:val="Emphasis"/>
          <w:i w:val="false"/>
          <w:color w:val="000000"/>
          <w:sz w:val="28"/>
          <w:szCs w:val="28"/>
        </w:rPr>
        <w:t xml:space="preserve">Совет проводит консультации по всем своим проектам. Аудиторские фирмы, компании, академические круги и любой желающий могут представить письмо-комментарий в поддержку или с критикой будущего стандарта. При недостаточной поддержке нового стандарта со стороны будущих пользователей и после анализа конструктивной критики новый стандарт может претерпеть значительные изменения или вообще не быть принят. Для одобрения решения о принятии, корректировке или аннулировании стандарта МСФО необходимы голоса восьми членов Совета из четырнадцати. </w:t>
      </w:r>
    </w:p>
    <w:p>
      <w:pPr>
        <w:pStyle w:val="Style14"/>
        <w:rPr>
          <w:color w:val="000000"/>
          <w:sz w:val="28"/>
          <w:szCs w:val="28"/>
        </w:rPr>
      </w:pPr>
      <w:r>
        <w:rPr>
          <w:rStyle w:val="Emphasis"/>
          <w:i w:val="false"/>
          <w:color w:val="000000"/>
          <w:sz w:val="28"/>
          <w:szCs w:val="28"/>
        </w:rPr>
        <w:t xml:space="preserve">Сразу оговоримся, что МСФО не являются обязательными и Совет по международным стандартам не может требовать, чтобы компании при составлении отчетности следовали МСФО. Более того, в каждой стране существуют национальные стандарты ведения бухгалтерского учета и составления финансовой отчетности, которым должны следовать компании-резиденты этих стран. Наиболее известными национальными стандартами являются Общепринятые принципы бухгалтерского учета США – ГААП США (United States Generally Accepted Accounting Principles – US GAAP). </w:t>
      </w:r>
    </w:p>
    <w:p>
      <w:pPr>
        <w:pStyle w:val="Style14"/>
        <w:rPr/>
      </w:pPr>
      <w:r>
        <w:rPr>
          <w:rStyle w:val="Emphasis"/>
          <w:i w:val="false"/>
          <w:color w:val="000000"/>
          <w:sz w:val="28"/>
          <w:szCs w:val="28"/>
        </w:rPr>
        <w:t xml:space="preserve">В настоящее время действуют 34 международных стандарта финансовой отчетности. Однако МСФО постоянно изменяются, дополняются, утверждаются новые. В 2003 году Совет по международным стандартам планирует принять еще два новых МСФО («Первоначальное применение международных стандартов финансовой отчетности» и «Вознаграждение в форме акций»), а также изменения к нескольким существующим стандартам. </w:t>
      </w:r>
    </w:p>
    <w:p>
      <w:pPr>
        <w:pStyle w:val="Subtitle"/>
        <w:rPr>
          <w:rStyle w:val="Emphasis"/>
          <w:b w:val="false"/>
          <w:b w:val="false"/>
          <w:i w:val="false"/>
          <w:i w:val="false"/>
          <w:color w:val="000000"/>
          <w:sz w:val="28"/>
          <w:szCs w:val="28"/>
        </w:rPr>
      </w:pPr>
      <w:r>
        <w:rPr/>
      </w:r>
    </w:p>
    <w:p>
      <w:pPr>
        <w:pStyle w:val="Subtitle"/>
        <w:rPr>
          <w:b w:val="false"/>
          <w:b w:val="false"/>
          <w:color w:val="000000"/>
          <w:sz w:val="28"/>
          <w:szCs w:val="28"/>
        </w:rPr>
      </w:pPr>
      <w:r>
        <w:rPr>
          <w:b w:val="false"/>
          <w:color w:val="000000"/>
          <w:sz w:val="28"/>
          <w:szCs w:val="28"/>
        </w:rPr>
      </w:r>
    </w:p>
    <w:p>
      <w:pPr>
        <w:pStyle w:val="Subtitle"/>
        <w:jc w:val="center"/>
        <w:rPr>
          <w:i/>
          <w:i/>
          <w:color w:val="000000"/>
          <w:sz w:val="28"/>
          <w:szCs w:val="28"/>
        </w:rPr>
      </w:pPr>
      <w:r>
        <w:rPr>
          <w:i/>
          <w:color w:val="000000"/>
          <w:sz w:val="28"/>
          <w:szCs w:val="28"/>
        </w:rPr>
        <w:t>Принципы МСФО.</w:t>
      </w:r>
    </w:p>
    <w:p>
      <w:pPr>
        <w:pStyle w:val="Normal"/>
        <w:rPr>
          <w:color w:val="000000"/>
          <w:sz w:val="28"/>
          <w:szCs w:val="28"/>
        </w:rPr>
      </w:pPr>
      <w:r>
        <w:rPr>
          <w:color w:val="000000"/>
          <w:sz w:val="28"/>
          <w:szCs w:val="28"/>
        </w:rPr>
        <w:t xml:space="preserve">Если попробовать в максимально сжатой форме сформулировать сущность международных стандартов финансовой отчетности, можно выделить ряд основополагающих принципов. МСФО базируется на трех главных концепциях: справедливой стоимости, приоритета экономического содержания над правовой формой и прозрачности. Суть концепции справедливой стоимости состоит в том, чтобы дать пользователю информацию о финансовом состоянии и результатах деятельности предприятия исходя из его реально существующей цены. Этот подход имеет большую значимость, так как позволяет ответить на вопрос: «Сколько стоит мой бизнес сегодня?» Примером может служить корректировка стоимости основных средств на инфляционную составляющую. Для этого потребуется анализ бюджетов и прогнозов, утвержденных руководством, оценка денежных поступлений и платежей, возникающих в связи с продолжающимся использованием основного средства и его окончательным выбытием, наконец, технический анализ объекта. Результатом такого анализа может быть списание основных средств, длительное время не находящих применения на предприятии, и прочих «неликвидов». В российском учете, как известно, показывается лишь остаточная стоимость. Согласно концепции приоритета экономического содержания над правовой формой, не столь важно, в какую правовую форму облечен тот или иной факт хозяйственной деятельности. Важно, что он представляет с экономической точки зрения. Российская бухгалтерия исходит из единства между экономическим содержанием и правовой формой, а подчас даже приоритета правовой формы над экономическим содержанием. Так, порядок подготовки отчетности по РСБУ основан на исполнении инструктивных положений и требований регулирующих органов. Российский учет отводит бухгалтеру роль исполнителя законов, постановлений, писем, инструкций. Согласно ПБУ 4/99 «Бухгалтерская отчетность организац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В соответствии с концепцией прозрачности в отчетности по МСФО должен быть раскрыт достаточно большой объем информации о деятельности предприятия. Причем таким образом, чтобы заострить внимание пользователей на всех существенных деталях работы организации. В российском бухучете подобных требований существенно меньше, более того, нормативные акты, обязывающие раскрывать информацию, например сведения о «связанных сторонах» или об «условных фактах хозяйственной деятельности», практически игнорируются. Все сказанное свидетельствует о том, что составление отчетности по МСФО дает возможность более реально видеть финансовое состояние предприятия и проявлять значительно большую самостоятельность в принятии решений. Это общие отличия. Теперь перейдем к частностям. </w:t>
      </w:r>
    </w:p>
    <w:p>
      <w:pPr>
        <w:pStyle w:val="Heading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реимущества форматов отчетности МСФО и US GAAP.</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Подготовка финансовой (бухгалтерской) отчетности — один из важнейших этапов учетно-аналитической работы. На основе открытых данных все партнеры и предприятия получают возможность оценить доходность и риск взаимоотношений с ней, выявить наиболее эффективные и платежеспособные, привлекательные для инвестиций компании.</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При этом особое внимание к балансу, отчету о прибылях и убытках, пояснений к ним, уделяется, как правило, иностранными партнерами организации. Это соответствует многолетним традициям, сформировавшимся в условиях конкуренции и равенства субъектов хозяйствования. Однако отчетность, подготовленная по российским стандартам, не всегда в полной мере понятна для иностранных партнеров организации.</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возникает необходимость подготовки публикуемых данных по международным стандартам финансовой отчетности (МСФО (IAS)) или национальным стандартам других государств (US GAAP). Наиболее часто такие требования появляются при получении иностранных кредитов и займов, работе на международном рынке капиталов. Кроме того, подготовка баланса, отчета о прибылях и убытках в соответствии с международными требованиями традиционно выполняется большинством компаний, являющихся дочерними предприятиями крупных транснациональных корпораций, компаниями с иностранными инвестициями.</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Институт проблем предпринимательства предоставляет услуги в области гармонизации бухгалтерского учета и трансформации отчетности в соответствии с зарубежными стандартами:</w:t>
      </w:r>
    </w:p>
    <w:p>
      <w:pPr>
        <w:pStyle w:val="Normal"/>
        <w:numPr>
          <w:ilvl w:val="0"/>
          <w:numId w:val="2"/>
        </w:numPr>
        <w:spacing w:before="120" w:after="120"/>
        <w:ind w:left="204" w:right="120" w:hanging="360"/>
        <w:rPr>
          <w:color w:val="000000"/>
          <w:sz w:val="28"/>
          <w:szCs w:val="28"/>
        </w:rPr>
      </w:pPr>
      <w:r>
        <w:rPr>
          <w:color w:val="000000"/>
          <w:sz w:val="28"/>
          <w:szCs w:val="28"/>
        </w:rPr>
        <w:t xml:space="preserve">международными стандартами финансовой отчетности (IAS); </w:t>
      </w:r>
    </w:p>
    <w:p>
      <w:pPr>
        <w:pStyle w:val="Normal"/>
        <w:numPr>
          <w:ilvl w:val="0"/>
          <w:numId w:val="2"/>
        </w:numPr>
        <w:spacing w:before="120" w:after="120"/>
        <w:ind w:left="204" w:right="120" w:hanging="360"/>
        <w:rPr>
          <w:color w:val="000000"/>
          <w:sz w:val="28"/>
          <w:szCs w:val="28"/>
        </w:rPr>
      </w:pPr>
      <w:r>
        <w:rPr>
          <w:color w:val="000000"/>
          <w:sz w:val="28"/>
          <w:szCs w:val="28"/>
        </w:rPr>
        <w:t xml:space="preserve">общепринятыми бухгалтерскими принципами США (US GAAP); </w:t>
      </w:r>
    </w:p>
    <w:p>
      <w:pPr>
        <w:pStyle w:val="Normal"/>
        <w:numPr>
          <w:ilvl w:val="0"/>
          <w:numId w:val="2"/>
        </w:numPr>
        <w:spacing w:before="120" w:after="120"/>
        <w:ind w:left="204" w:right="120" w:hanging="360"/>
        <w:rPr>
          <w:color w:val="000000"/>
          <w:sz w:val="28"/>
          <w:szCs w:val="28"/>
        </w:rPr>
      </w:pPr>
      <w:r>
        <w:rPr>
          <w:color w:val="000000"/>
          <w:sz w:val="28"/>
          <w:szCs w:val="28"/>
        </w:rPr>
        <w:t xml:space="preserve">корпоративными стандартами международных компаний. </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ИПП является одной из лидирующих российских аудиторских компаний по предоставлению клиентам услуг в области постановки бухгалтерского учета по МСФО (US GAAP) на базе различных информационных систем, по проведению регулярной трансформации бухгалтерской отчетности в соответствии с требованиями международных (МСФО) и общепринятых в США стандартов бухгалтерского учета (US СААР), составлению отчетности материнской компании и консолидированной финансовой отчетности, подготовленной в соответствии с МСФО и US GAAP.</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ИПП совместно с также проводит обучающие тренинги по МСФО и US GAAP, а том числе обучение персонала компаний-клиентов методике трансформации финансовой отчетности в соответствии с требованиями МСФО и US GААР.</w:t>
      </w:r>
    </w:p>
    <w:p>
      <w:pPr>
        <w:pStyle w:val="Heading2"/>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ачество финансовой информации.</w:t>
      </w:r>
    </w:p>
    <w:p>
      <w:pPr>
        <w:pStyle w:val="Style14"/>
        <w:rPr>
          <w:color w:val="000000"/>
          <w:sz w:val="28"/>
          <w:szCs w:val="28"/>
        </w:rPr>
      </w:pPr>
      <w:r>
        <w:rPr>
          <w:color w:val="000000"/>
          <w:sz w:val="28"/>
          <w:szCs w:val="28"/>
        </w:rPr>
        <w:t>Основываясь на данных учета и отчетности, разработанных по международным стандартам, современный менеджер, собственник или инвестор получает информацию, отвечающую принципам доступности, "прозрачности", оперативности, достоверности.</w:t>
      </w:r>
    </w:p>
    <w:p>
      <w:pPr>
        <w:pStyle w:val="Style14"/>
        <w:rPr>
          <w:color w:val="000000"/>
          <w:sz w:val="28"/>
          <w:szCs w:val="28"/>
        </w:rPr>
      </w:pPr>
      <w:r>
        <w:rPr>
          <w:color w:val="000000"/>
          <w:sz w:val="28"/>
          <w:szCs w:val="28"/>
        </w:rPr>
        <w:t>Система учета в формате МСФО предоставляет более полную и точную информацию руководству для:</w:t>
      </w:r>
    </w:p>
    <w:p>
      <w:pPr>
        <w:pStyle w:val="Normal"/>
        <w:numPr>
          <w:ilvl w:val="0"/>
          <w:numId w:val="3"/>
        </w:numPr>
        <w:spacing w:before="280" w:after="48"/>
        <w:ind w:left="240" w:hanging="360"/>
        <w:rPr>
          <w:color w:val="000000"/>
          <w:sz w:val="28"/>
          <w:szCs w:val="28"/>
        </w:rPr>
      </w:pPr>
      <w:r>
        <w:rPr>
          <w:color w:val="000000"/>
          <w:sz w:val="28"/>
          <w:szCs w:val="28"/>
        </w:rPr>
        <w:t xml:space="preserve">финансового анализа; </w:t>
      </w:r>
    </w:p>
    <w:p>
      <w:pPr>
        <w:pStyle w:val="Normal"/>
        <w:numPr>
          <w:ilvl w:val="0"/>
          <w:numId w:val="3"/>
        </w:numPr>
        <w:spacing w:before="0" w:after="0"/>
        <w:ind w:left="240" w:hanging="360"/>
        <w:rPr>
          <w:color w:val="000000"/>
          <w:sz w:val="28"/>
          <w:szCs w:val="28"/>
        </w:rPr>
      </w:pPr>
      <w:r>
        <w:rPr>
          <w:color w:val="000000"/>
          <w:sz w:val="28"/>
          <w:szCs w:val="28"/>
        </w:rPr>
        <w:t xml:space="preserve">оценки рентабельности бизнеса Компании, стабильности ее состояния; </w:t>
      </w:r>
    </w:p>
    <w:p>
      <w:pPr>
        <w:pStyle w:val="Normal"/>
        <w:numPr>
          <w:ilvl w:val="0"/>
          <w:numId w:val="3"/>
        </w:numPr>
        <w:spacing w:before="0" w:after="280"/>
        <w:ind w:left="240" w:hanging="360"/>
        <w:rPr>
          <w:color w:val="000000"/>
          <w:sz w:val="28"/>
          <w:szCs w:val="28"/>
        </w:rPr>
      </w:pPr>
      <w:r>
        <w:rPr>
          <w:color w:val="000000"/>
          <w:sz w:val="28"/>
          <w:szCs w:val="28"/>
        </w:rPr>
        <w:t>оценки эффективности действующей системы управления, в частности, системы внутреннего контроля.</w:t>
      </w:r>
    </w:p>
    <w:p>
      <w:pPr>
        <w:pStyle w:val="Heading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новные причины, которые определяют различия между </w:t>
      </w:r>
      <w:r>
        <w:rPr>
          <w:rStyle w:val="HTML"/>
          <w:rFonts w:cs="Times New Roman" w:ascii="Times New Roman" w:hAnsi="Times New Roman"/>
          <w:i/>
          <w:color w:val="000000"/>
          <w:sz w:val="28"/>
          <w:szCs w:val="28"/>
        </w:rPr>
        <w:t>МСФО</w:t>
      </w:r>
      <w:r>
        <w:rPr>
          <w:rFonts w:cs="Times New Roman" w:ascii="Times New Roman" w:hAnsi="Times New Roman"/>
          <w:i/>
          <w:color w:val="000000"/>
          <w:sz w:val="28"/>
          <w:szCs w:val="28"/>
        </w:rPr>
        <w:t xml:space="preserve"> и </w:t>
      </w:r>
      <w:r>
        <w:rPr>
          <w:rStyle w:val="HTML"/>
          <w:rFonts w:cs="Times New Roman" w:ascii="Times New Roman" w:hAnsi="Times New Roman"/>
          <w:i/>
          <w:color w:val="000000"/>
          <w:sz w:val="28"/>
          <w:szCs w:val="28"/>
        </w:rPr>
        <w:t>РСБУ.</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Финансовая отчетность, составленная по РСБУ, до сих пор направлена на удовлетворение информационных потребностей налоговых и других регулирующих органов. В результате этого корпоративная финансовая информация классифицируется и предоставляется в соответствии с налоговым законодательством. Финансовая отчетность требуется, или может быть полезной различным пользователям в процессе хозяйственной деятельности. Чтобы это обеспечить, отчетность должна быть пересмотрена и трансформирована, прежде чем она может быть понятной и полезной.</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ринципы РСБУ похожи на принципы МСФО, их практическое применение содержит недостатки. На практике форма превалирует над содержанием, компании не всегда следуют методу начислений или принципу консерватизма в отношении возможных убытков. В РСБУ эти факторы объединяются и завышают реальную прибыльность и стоимость бизнеса. Практика РСБУ ограничивает руководство (управленческий персонал) в использовании собственных справедливых экспертных оценок при принятии решений. Обычно это ведет к увеличению балансовой стоимости активов по сравнению с их справедливой рыночной стоимостью, завышает срок полезного использования активов и пр. Таким образом, финансовая отчетность, составленная по российским стандартам, ограничивает получение адекватной объективной информации для принятия управленческих решений и может искажать реальное финансовое положение и результаты деятельности предприятия.</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РСБУ не учитывает изменения покупательной способности рубля, что затрудняет сопоставление результатов деятельности за несколько лет в условиях высокой инфляции.</w:t>
      </w:r>
    </w:p>
    <w:p>
      <w:pPr>
        <w:pStyle w:val="Style14"/>
        <w:jc w:val="center"/>
        <w:rPr>
          <w:i/>
          <w:i/>
          <w:color w:val="000000"/>
          <w:sz w:val="28"/>
          <w:szCs w:val="28"/>
        </w:rPr>
      </w:pPr>
      <w:r>
        <w:rPr>
          <w:rStyle w:val="StrongEmphasis"/>
          <w:i/>
          <w:color w:val="000000"/>
          <w:sz w:val="28"/>
          <w:szCs w:val="28"/>
        </w:rPr>
        <w:t>Различия между МСФО и российскими ПБУ.</w:t>
      </w:r>
    </w:p>
    <w:p>
      <w:pPr>
        <w:pStyle w:val="Style14"/>
        <w:rPr>
          <w:color w:val="000000"/>
          <w:sz w:val="28"/>
          <w:szCs w:val="28"/>
        </w:rPr>
      </w:pPr>
      <w:r>
        <w:rPr>
          <w:color w:val="000000"/>
          <w:sz w:val="28"/>
          <w:szCs w:val="28"/>
        </w:rPr>
        <w:t xml:space="preserve">Международные стандарты базируются на основных принципах составления финансовой отчетности: начисления, существенности, приоритета содержания над формой, непрерывности деятельности и т. д. Если в стандарте МСФО не урегулирован какой-либо вопрос, то при составлении отчетности решать его необходимо исходя из этих принципов. </w:t>
      </w:r>
    </w:p>
    <w:p>
      <w:pPr>
        <w:pStyle w:val="Style14"/>
        <w:rPr>
          <w:color w:val="000000"/>
          <w:sz w:val="28"/>
          <w:szCs w:val="28"/>
        </w:rPr>
      </w:pPr>
      <w:r>
        <w:rPr>
          <w:color w:val="000000"/>
          <w:sz w:val="28"/>
          <w:szCs w:val="28"/>
        </w:rPr>
        <w:t xml:space="preserve">В отличие от МСФО национальные стандарты многих стран, как правило, представляют собой свод подробных правил, детально описывающих порядок учета хозяйственных операций и исключений из этих правил. Однако следует отметить, что российские стандарты становятся все более близкими к МСФО и действующие в настоящее время ПБУ почти полностью соответствуют международным стандартам, хотя некоторые различия сохраняются до сих пор. </w:t>
      </w:r>
    </w:p>
    <w:p>
      <w:pPr>
        <w:pStyle w:val="Style14"/>
        <w:jc w:val="center"/>
        <w:rPr/>
      </w:pPr>
      <w:r>
        <w:rPr>
          <w:rStyle w:val="StrongEmphasis"/>
          <w:i/>
          <w:color w:val="000000"/>
          <w:sz w:val="28"/>
          <w:szCs w:val="28"/>
        </w:rPr>
        <w:t xml:space="preserve">Пример 1 </w:t>
      </w:r>
      <w:r>
        <w:rPr>
          <w:i/>
          <w:color w:val="000000"/>
          <w:sz w:val="28"/>
          <w:szCs w:val="28"/>
        </w:rPr>
        <w:br/>
        <w:t>Принцип приоритета содержания над формой</w:t>
      </w:r>
    </w:p>
    <w:p>
      <w:pPr>
        <w:pStyle w:val="Style14"/>
        <w:rPr>
          <w:color w:val="000000"/>
          <w:sz w:val="28"/>
          <w:szCs w:val="28"/>
        </w:rPr>
      </w:pPr>
      <w:r>
        <w:rPr>
          <w:color w:val="000000"/>
          <w:sz w:val="28"/>
          <w:szCs w:val="28"/>
        </w:rPr>
        <w:t>По МСФО при отражении результатов операций не важно, в какой форме составлен договор, главное – его суть. Например, по договору финансовой аренды (лизинга) все риски и выгоды переходят к арендатору, поэтому лизинговое имущество должно отражаться на балансе лизингополучателя. Действующие ПБУ не регламентируют порядок учета лизингового имущества, в соответствии же с Федеральным законом от 29.10.98 № 164-ФЗ «О финансовой аренде (лизинге)» лизинговое имущество отражается либо на балансе лизингодателя, либо на балансе лизингополучателя.</w:t>
      </w:r>
    </w:p>
    <w:p>
      <w:pPr>
        <w:pStyle w:val="Style14"/>
        <w:jc w:val="center"/>
        <w:rPr/>
      </w:pPr>
      <w:r>
        <w:rPr>
          <w:rStyle w:val="StrongEmphasis"/>
          <w:i/>
          <w:color w:val="000000"/>
          <w:sz w:val="28"/>
          <w:szCs w:val="28"/>
        </w:rPr>
        <w:t>Пример 2</w:t>
      </w:r>
      <w:r>
        <w:rPr>
          <w:i/>
          <w:color w:val="000000"/>
          <w:sz w:val="28"/>
          <w:szCs w:val="28"/>
        </w:rPr>
        <w:t xml:space="preserve"> </w:t>
        <w:br/>
        <w:t>Принцип существенности</w:t>
      </w:r>
    </w:p>
    <w:p>
      <w:pPr>
        <w:pStyle w:val="Style14"/>
        <w:rPr>
          <w:color w:val="000000"/>
          <w:sz w:val="28"/>
          <w:szCs w:val="28"/>
        </w:rPr>
      </w:pPr>
      <w:r>
        <w:rPr>
          <w:color w:val="000000"/>
          <w:sz w:val="28"/>
          <w:szCs w:val="28"/>
        </w:rPr>
        <w:t xml:space="preserve">Данные, отражаемые в отчетности согласно МСФО, должны быть существенными6. В МСФО уровень существенности не задан, поэтому каждая компания в конкретной ситуации определяет его по-разному. Например, для некоторых предприятий несущественными могут быть достаточно крупные суммы. И поэтому основные средства, стоимость которых не является для данной компании существенной, могут сразу списываться в расходы и не амортизироваться. Согласно российскому законодательству существенной (в отношении основных средств) сегодня считается сумма, превышающая 10 000 руб. (ПБУ 6/01 «Учет основных средств», утвержденное приказом Минфина России от 30.03.01 № 26н). Имущество с большей стоимостью признается амортизируемым и отражается в бухгалтерском балансе. </w:t>
      </w:r>
    </w:p>
    <w:p>
      <w:pPr>
        <w:pStyle w:val="Style14"/>
        <w:jc w:val="center"/>
        <w:rPr/>
      </w:pPr>
      <w:r>
        <w:rPr>
          <w:rStyle w:val="StrongEmphasis"/>
          <w:i/>
          <w:color w:val="000000"/>
          <w:sz w:val="28"/>
          <w:szCs w:val="28"/>
        </w:rPr>
        <w:t xml:space="preserve">Пример 3 </w:t>
      </w:r>
      <w:r>
        <w:rPr>
          <w:i/>
          <w:color w:val="000000"/>
          <w:sz w:val="28"/>
          <w:szCs w:val="28"/>
        </w:rPr>
        <w:br/>
        <w:t>Принцип сопоставимости данных отчетности</w:t>
      </w:r>
    </w:p>
    <w:p>
      <w:pPr>
        <w:pStyle w:val="Style14"/>
        <w:rPr>
          <w:color w:val="000000"/>
          <w:sz w:val="28"/>
          <w:szCs w:val="28"/>
        </w:rPr>
      </w:pPr>
      <w:r>
        <w:rPr>
          <w:color w:val="000000"/>
          <w:sz w:val="28"/>
          <w:szCs w:val="28"/>
        </w:rPr>
        <w:t xml:space="preserve">При формировании отчетности согласно МСФО учитывается фактор гиперинфляции. Показатели отчетов должны пересчитываться в условные единицы, нивелирующие влияние инфляции. В отчетности же, составленной по российским правилам бухгалтерского учета, инфляция не учитывается. </w:t>
      </w:r>
    </w:p>
    <w:p>
      <w:pPr>
        <w:pStyle w:val="Style14"/>
        <w:rPr>
          <w:color w:val="000000"/>
          <w:sz w:val="28"/>
          <w:szCs w:val="28"/>
        </w:rPr>
      </w:pPr>
      <w:r>
        <w:rPr>
          <w:color w:val="000000"/>
          <w:sz w:val="28"/>
          <w:szCs w:val="28"/>
        </w:rPr>
        <w:t xml:space="preserve">Между тем следует отметить, что многие требования по ведению бухгалтерского учета, предусмотренные российскими ПБУ и соответствующие положениям международных стандартов, на практике часто не выполняются. </w:t>
      </w:r>
    </w:p>
    <w:p>
      <w:pPr>
        <w:pStyle w:val="Style14"/>
        <w:jc w:val="center"/>
        <w:rPr/>
      </w:pPr>
      <w:r>
        <w:rPr>
          <w:rStyle w:val="StrongEmphasis"/>
          <w:i/>
          <w:color w:val="000000"/>
          <w:sz w:val="28"/>
          <w:szCs w:val="28"/>
        </w:rPr>
        <w:t xml:space="preserve">Пример 4 </w:t>
      </w:r>
      <w:r>
        <w:rPr>
          <w:i/>
          <w:color w:val="000000"/>
          <w:sz w:val="28"/>
          <w:szCs w:val="28"/>
        </w:rPr>
        <w:br/>
      </w:r>
      <w:r>
        <w:rPr>
          <w:color w:val="000000"/>
          <w:sz w:val="28"/>
          <w:szCs w:val="28"/>
        </w:rPr>
        <w:t>В соответствии с МСФО расходы и доходы учитываются компанией в том периоде, к которому они относятся (принцип начисления), поэтому отсутствие счета от поставщика не является препятствием для отражения расхода. Аналогичное положение устанавливает и российское ПБУ 10/99 «Расходы организации» (утв. приказом МНС России от 06.05.99 № 33н).</w:t>
      </w:r>
    </w:p>
    <w:p>
      <w:pPr>
        <w:pStyle w:val="Style14"/>
        <w:rPr>
          <w:color w:val="000000"/>
          <w:sz w:val="28"/>
          <w:szCs w:val="28"/>
        </w:rPr>
      </w:pPr>
      <w:r>
        <w:rPr>
          <w:color w:val="000000"/>
          <w:sz w:val="28"/>
          <w:szCs w:val="28"/>
        </w:rPr>
        <w:t xml:space="preserve">Предположим, что компания разместила рекламу на телевидении в декабре 2002 года, а счет получила лишь в феврале 2003 года. Компания должна отразить расходы на рекламу (расчетную стоимость рекламы, определенную путем умножения количества минут рекламы на стоимость одной минуты) в себестоимости 2002, а не 2003 года. </w:t>
      </w:r>
    </w:p>
    <w:p>
      <w:pPr>
        <w:pStyle w:val="Style14"/>
        <w:rPr>
          <w:color w:val="000000"/>
          <w:sz w:val="28"/>
          <w:szCs w:val="28"/>
        </w:rPr>
      </w:pPr>
      <w:r>
        <w:rPr>
          <w:color w:val="000000"/>
          <w:sz w:val="28"/>
          <w:szCs w:val="28"/>
        </w:rPr>
        <w:t xml:space="preserve">Российские же организации обычно не отражают расходы до тех пор, пока не получат счет, мотивируя это тем, что точная сумма расхода не может быть определена и подтверждена документально (ст. 9 Федерального закона от 21.11.96 № 129-ФЗ «О бухгалтерском учете»). И если при получении счета баланс за 2002 год уже будет закрыт, соответствующая сумма будет отражена в отчетности только за 2003 год. </w:t>
      </w:r>
    </w:p>
    <w:p>
      <w:pPr>
        <w:pStyle w:val="Style14"/>
        <w:rPr>
          <w:color w:val="000000"/>
          <w:sz w:val="28"/>
          <w:szCs w:val="28"/>
        </w:rPr>
      </w:pPr>
      <w:r>
        <w:rPr>
          <w:color w:val="000000"/>
          <w:sz w:val="28"/>
          <w:szCs w:val="28"/>
        </w:rPr>
        <w:t xml:space="preserve">Кроме того, на многих российских предприятиях нормы амортизации не отражают реальный срок использования основных средств, не используются возможности по созданию резервов и не составляется консолидированная отчетность. </w:t>
      </w:r>
    </w:p>
    <w:p>
      <w:pPr>
        <w:pStyle w:val="Style14"/>
        <w:rPr>
          <w:color w:val="000000"/>
          <w:sz w:val="28"/>
          <w:szCs w:val="28"/>
        </w:rPr>
      </w:pPr>
      <w:r>
        <w:rPr>
          <w:color w:val="000000"/>
          <w:sz w:val="28"/>
          <w:szCs w:val="28"/>
        </w:rPr>
        <w:t>Еще два-три года назад основной причиной различий отчетности, составленной по российским стандартам, и отчетности по МСФО было несоответствие российских правил учета международным. В настоящее же время многие различия объясняются тем, что предприятия не следуют существующим стандартам учета ПБУ. Именно поэтому российская бухгалтерская отчетность многих фирм значительно отличается от отчетности, составленной по МСФО, и компания, имеющая прибыль по российской отчетности, может оказаться убыточной по международным стандартам</w:t>
      </w:r>
    </w:p>
    <w:p>
      <w:pPr>
        <w:pStyle w:val="Subtitle"/>
        <w:rPr>
          <w:b w:val="false"/>
          <w:b w:val="false"/>
          <w:color w:val="000000"/>
          <w:sz w:val="28"/>
          <w:szCs w:val="28"/>
        </w:rPr>
      </w:pPr>
      <w:r>
        <w:rPr>
          <w:b w:val="false"/>
          <w:color w:val="000000"/>
          <w:sz w:val="28"/>
          <w:szCs w:val="28"/>
        </w:rPr>
      </w:r>
    </w:p>
    <w:p>
      <w:pPr>
        <w:pStyle w:val="Subtitle"/>
        <w:jc w:val="center"/>
        <w:rPr>
          <w:i/>
          <w:i/>
          <w:color w:val="000000"/>
          <w:sz w:val="28"/>
          <w:szCs w:val="28"/>
        </w:rPr>
      </w:pPr>
      <w:r>
        <w:rPr>
          <w:i/>
          <w:color w:val="000000"/>
          <w:sz w:val="28"/>
          <w:szCs w:val="28"/>
        </w:rPr>
        <w:t>Различия стандартов МСФО И ПБУ.</w:t>
      </w:r>
    </w:p>
    <w:p>
      <w:pPr>
        <w:pStyle w:val="Subtitle"/>
        <w:jc w:val="center"/>
        <w:rPr>
          <w:i/>
          <w:i/>
          <w:color w:val="000000"/>
          <w:sz w:val="28"/>
          <w:szCs w:val="28"/>
        </w:rPr>
      </w:pPr>
      <w:r>
        <w:rPr>
          <w:i/>
          <w:color w:val="000000"/>
          <w:sz w:val="28"/>
          <w:szCs w:val="28"/>
        </w:rPr>
        <w:t>Основные средства.</w:t>
      </w:r>
    </w:p>
    <w:p>
      <w:pPr>
        <w:pStyle w:val="Normal"/>
        <w:rPr>
          <w:color w:val="000000"/>
          <w:sz w:val="28"/>
          <w:szCs w:val="28"/>
        </w:rPr>
      </w:pPr>
      <w:r>
        <w:rPr>
          <w:color w:val="000000"/>
          <w:sz w:val="28"/>
          <w:szCs w:val="28"/>
        </w:rPr>
        <w:t xml:space="preserve">В соответствии с МСФО 16 «Недвижимость, здания и оборудование»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собирается получать экономическую выгоду от их использования. Хотя в ПБУ 6/01, посвященном учету основных средств, также прописано, что организация сама определяет срок их полезного использования, на практике для целей бухгалтерского учета продолжают применять нормы амортизации, установленные постановлением Совмина СССР от 22 октября 1990 г. № 1072 или используются нормы, прописанные в постановлении Правительства РФ от 1 января 2002 г. № 1. И не всегда эти сроки являются реальными сроками экономического использования основных средств. Чаще всего они используются гораздо дольше. В МСФО отсутствует понятие полностью самортизированных основных средств. То есть, если основное средство самортизировано, однако продолжает использоваться в производственном процессе, срок его службы должен быть пересмотрен, а прибыль пересчитана. Возможна и обратная ситуация - эксплуатация объекта завершена, а он недоамортизирован. В этом случае также исправляется прибыль предыдущих периодов. В российской практике такой подход отсутствует. В соответствии с ПБУ 6/01 амортизация может начисляться одним из четырех способов: линейным, уменьшающегося остатка, списания по сумме чисел лет срока полезного использования или пропорционально объему продукции. В МСФО 16 предусмотрены те же четыре метода, правда, их названия звучат немного по-другому: равномерного начисления, уменьшаемого остатка, метод суммы лет и метод суммы изделий (или единиц продукции). Стоит отметить, что в целях сближения бухгалтерского и налогового учета российскими предприятиями в основном используется линейный метод. Он же наиболее популярен и при составлении отчетности по МСФО, поскольку его проще всего применять при составлении периодических (например, ежемесячных) отчетов, предназначенных для внутреннего пользования. Важным отличием МСФО от российских стандартов является то, что выбранный метод начисления амортизации может быть изменен. Например, при увеличении объема и номенклатуры выпускаемой продукции. При этом решение об изменении метода амортизации нужно обосновать в пояснительной записке к финансовой отчетности. ПБУ 6/01 не предполагает такой возможности. </w:t>
      </w:r>
    </w:p>
    <w:p>
      <w:pPr>
        <w:pStyle w:val="Subtitle"/>
        <w:jc w:val="center"/>
        <w:rPr>
          <w:i/>
          <w:i/>
          <w:color w:val="000000"/>
          <w:sz w:val="28"/>
          <w:szCs w:val="28"/>
        </w:rPr>
      </w:pPr>
      <w:r>
        <w:rPr>
          <w:i/>
          <w:color w:val="000000"/>
          <w:sz w:val="28"/>
          <w:szCs w:val="28"/>
        </w:rPr>
        <w:t>Нематериальные активы.</w:t>
      </w:r>
    </w:p>
    <w:p>
      <w:pPr>
        <w:pStyle w:val="Normal"/>
        <w:rPr>
          <w:color w:val="000000"/>
          <w:sz w:val="28"/>
          <w:szCs w:val="28"/>
        </w:rPr>
      </w:pPr>
      <w:r>
        <w:rPr>
          <w:color w:val="000000"/>
          <w:sz w:val="28"/>
          <w:szCs w:val="28"/>
        </w:rPr>
        <w:t xml:space="preserve">Определения нематериальных активов, согласно МСФО 38 «Нематериальные активы» и ПБУ 14/2000 «Учет нематериальных активов», в целом соответствуют друг другу, хотя есть и некоторые различия. Первое состоит в том, что, согласно ПБУ, нематериальные активы (НМА) должны использоваться в течение длительного времени, то есть иметь срок полезного использования свыше 12 месяцев. МСФО не предусматривает временных критериев для признания нематериальных активов, а предполагает подход скорее по сути актива. Второе отличие состоит в том, что, согласно ПБУ, для признания НМА необходимо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и другие документы). В МСФО 38 нет требования к наличию юридических прав, так как основным критерием является способность контролировать будущие экономические выгоды от использования НМА. В результате несоответствия определений существует ряд различий в признании тех или иных объектов НМА в учете. Например, ПБУ 14/2000 относит к таковым организационные расходы, МСФО 38 нет. </w:t>
      </w:r>
    </w:p>
    <w:p>
      <w:pPr>
        <w:pStyle w:val="Subtitle"/>
        <w:jc w:val="center"/>
        <w:rPr>
          <w:i/>
          <w:i/>
          <w:color w:val="000000"/>
          <w:sz w:val="28"/>
          <w:szCs w:val="28"/>
        </w:rPr>
      </w:pPr>
      <w:r>
        <w:rPr>
          <w:i/>
          <w:color w:val="000000"/>
          <w:sz w:val="28"/>
          <w:szCs w:val="28"/>
        </w:rPr>
        <w:t>Запасы</w:t>
      </w:r>
    </w:p>
    <w:p>
      <w:pPr>
        <w:pStyle w:val="Normal"/>
        <w:rPr>
          <w:color w:val="000000"/>
          <w:sz w:val="28"/>
          <w:szCs w:val="28"/>
        </w:rPr>
      </w:pPr>
      <w:r>
        <w:rPr>
          <w:color w:val="000000"/>
          <w:sz w:val="28"/>
          <w:szCs w:val="28"/>
        </w:rPr>
        <w:t xml:space="preserve">Различия между российскими и международными стандартами существуют и в учете материально-производственных запасов (МПЗ). ПБУ 5/01 «Учет материально-производственных запасов» предписывает оценивать МПЗ по фактической себестоимости. А на конец отчетного года материально-производственные запасы, которые морально устарели либо текущая рыночная стоимость которых снизилась, должны отражаться в учете за вычетом резерва под снижение стоимости материальных ценностей. Однако при этом не ясно, как должны оцениваться запасы, текущая рыночная стоимость которых в одном отчетном периоде была ниже фактической себестоимости, а в следующем отчетном периоде выросла выше фактической себестоимости. В соответствии с МСФО 2 «Запасы» МПЗ должны оцениваться по наименьшей из двух величин: себестоимости и возможной чистой цене реализации (то есть за вычетом расходов на продажу). Такой подход не предусмотрен в ПБУ 5/01. Теперь о списании. Как известно, при списании материально-производственных запасов можно применять несколько способов. При этом помимо списания запасов методом ФИФО или по средней себестоимости, разрешенных в МСФО, в РСБУ существует еще два метода: по себестоимости каждой единицы и по себестоимости последних по времени приобретения запасов (метод ЛИФО). Отметим, что метод ЛИФО присутствовал и в МСФО 2. Однако с 1 января 2005 года он запрещен к применению новой редакцией этого стандарта. Дело в том, что этот метод с большой долей вероятности может привести к искажению показателей отчетности из-за несовпадения величины запасов, отраженной в балансе, с текущим уровнем затрат. </w:t>
      </w:r>
    </w:p>
    <w:p>
      <w:pPr>
        <w:pStyle w:val="Subtitle"/>
        <w:jc w:val="center"/>
        <w:rPr>
          <w:i/>
          <w:i/>
          <w:color w:val="000000"/>
          <w:sz w:val="28"/>
          <w:szCs w:val="28"/>
        </w:rPr>
      </w:pPr>
      <w:r>
        <w:rPr>
          <w:i/>
          <w:color w:val="000000"/>
          <w:sz w:val="28"/>
          <w:szCs w:val="28"/>
        </w:rPr>
        <w:t>Обесценение активов.</w:t>
      </w:r>
    </w:p>
    <w:p>
      <w:pPr>
        <w:pStyle w:val="Normal"/>
        <w:rPr>
          <w:color w:val="000000"/>
          <w:sz w:val="28"/>
          <w:szCs w:val="28"/>
        </w:rPr>
      </w:pPr>
      <w:r>
        <w:rPr>
          <w:color w:val="000000"/>
          <w:sz w:val="28"/>
          <w:szCs w:val="28"/>
        </w:rPr>
        <w:t xml:space="preserve">Важное отличие МСФО и РСБУ состоит в том, что в российском учете не практикуется регулярная проверка активов на предмет их обесценения, в то время как МСФО 36 «Обесценение активов» применяется к большому числу активов (основным средствам, НМА, запасам, инвестициям). Основная задача данного стандарта - обеспечить реальную оценку активов в финансовой отчетности путем признания убытка от снижения их стоимости, когда балансовая стоимость превышает возмещаемую стоимость этих активов. При этом возмещаемой стоимостью для целей МСФО 36 признается наибольшая из чистой стоимости возможной реализации и стоимостью использования. В российских правилах не предусмотрено признания убытка от обесценения активов. Так, в ПБУ 6/01 наличествует уценка основных средств по итогам переоценки. При этом сумма уценки относится на счет учета нераспределенной прибыли или в уменьшение добавочного капитала организации. </w:t>
      </w:r>
    </w:p>
    <w:p>
      <w:pPr>
        <w:pStyle w:val="Subtitle"/>
        <w:jc w:val="center"/>
        <w:rPr>
          <w:i/>
          <w:i/>
          <w:color w:val="000000"/>
          <w:sz w:val="28"/>
          <w:szCs w:val="28"/>
        </w:rPr>
      </w:pPr>
      <w:r>
        <w:rPr>
          <w:i/>
          <w:color w:val="000000"/>
          <w:sz w:val="28"/>
          <w:szCs w:val="28"/>
        </w:rPr>
        <w:t>Резервы.</w:t>
      </w:r>
    </w:p>
    <w:p>
      <w:pPr>
        <w:pStyle w:val="Normal"/>
        <w:rPr/>
      </w:pPr>
      <w:r>
        <w:rPr>
          <w:color w:val="000000"/>
          <w:sz w:val="28"/>
          <w:szCs w:val="28"/>
        </w:rPr>
        <w:t xml:space="preserve">Учет резервов в МСФО является областью, которая существенно отличается от РСБУ. Порядок создания резервов в российском учете не описан в целом, и только отдельные стандарты лишь упоминают о возможности формирования резервов. МСФО 37 «Резервы, условные обязательства и условные активы» определяет понятие резерва как будущего возможного расхода, возникающего в результате прошлых событий на основании юридического или договорного обязательства. Резервы могут создаваться, например, под будущие штрафные санкции, гарантийные обязательства, обязательные выплаты сотрудникам, будущие налоговые обязательства и пр. Отражение резервов в отчетности требует в большой мере профессионального суждения бухгалтера и является одной из самых сложных областей МСФО. Так, под обязательство, которое уже существует у компании, следует создавать резерв даже если величину и срок исполнения этого обязательства точно определить нельзя. Например, при возможной выплате денежных компенсаций или штрафов в результате еще не законченных судебных разбирательств. А вот если обязательство носит условный характер (то есть вероятность его исполнения не очень высока), создавать резерв не нужно. При этом информация об условном обязательстве должна быть раскрыта в пояснительной записке к отчетности. В случае же, когда вероятность исполнения обязательства совсем мала, в примечаниях к отчетности оно не упоминается. При этом значения вероятности, которая может считаться высокой, средней или низкой, определяют сами компании. </w:t>
      </w:r>
    </w:p>
    <w:p>
      <w:pPr>
        <w:pStyle w:val="Subtitle"/>
        <w:jc w:val="center"/>
        <w:rPr>
          <w:i/>
          <w:i/>
          <w:color w:val="000000"/>
          <w:sz w:val="28"/>
          <w:szCs w:val="28"/>
        </w:rPr>
      </w:pPr>
      <w:r>
        <w:rPr>
          <w:i/>
          <w:color w:val="000000"/>
          <w:sz w:val="28"/>
          <w:szCs w:val="28"/>
        </w:rPr>
        <w:t>Доходы.</w:t>
      </w:r>
    </w:p>
    <w:p>
      <w:pPr>
        <w:pStyle w:val="Normal"/>
        <w:jc w:val="center"/>
        <w:rPr>
          <w:b/>
          <w:b/>
          <w:i/>
          <w:i/>
          <w:color w:val="000000"/>
          <w:sz w:val="28"/>
          <w:szCs w:val="28"/>
        </w:rPr>
      </w:pPr>
      <w:r>
        <w:rPr>
          <w:color w:val="000000"/>
          <w:sz w:val="28"/>
          <w:szCs w:val="28"/>
        </w:rPr>
        <w:t>Принцип отнесения доходов по ПБУ 9/99 «Доходы организации» такой же, как и в МСФО, - исходя из характера деятельности предприятия и его операций. Аналогично МСФО 18 «Выручка» в ПБУ 9/99 отмечается условность отнесения доходов к доходам по обычной деятельности для разных предприятий: одни и те же доходы могут быть основными для одних предприятий и прочими для других (например, арендная плата). Критерии признания дохода в ПБУ 9/99 во многом схожи с аналогичными критериями в МСФО, однако есть некоторые отличия. РСБУ не предусматривают анализа существенных рисков, связанных с собственностью на товары. Согласно российским стандартам, главное - произошел переход права собственности или нет, тогда как МСФО упор делают на экономическое содержание сделки. Так, например, если по условиям сделки продавец имеет право выкупить товар обратно, заплатив при этом неустойку, такая сделка с точки зрения МСФО может быть признана не реализацией, а предоставлением займа с залогом имущества. Здесь основной вопрос - насколько высока вероятность того, что товар будет выкуплен обратно. Существуют также различия в учете бартера.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А вот в случаях, когда происходит обмен разнородными товарами, выручка должна оцениваться по справедливой (то есть рыночной) стоимости полученных товаров (услуг). В российской системе бухгалтерского учета бартерные операции всегда рассматриваются как реализация.</w:t>
        <w:br/>
      </w:r>
      <w:r>
        <w:rPr>
          <w:color w:val="000000"/>
          <w:sz w:val="32"/>
          <w:szCs w:val="32"/>
        </w:rPr>
        <w:br/>
      </w:r>
      <w:hyperlink r:id="rId2" w:tgtFrame="_blank">
        <w:r>
          <w:rPr>
            <w:rStyle w:val="InternetLink"/>
            <w:b/>
            <w:bCs/>
            <w:i/>
            <w:sz w:val="32"/>
            <w:szCs w:val="32"/>
          </w:rPr>
          <w:t>Таблица сравнительного анализа основных положений РСБУ и МСФО</w:t>
        </w:r>
      </w:hyperlink>
      <w:r>
        <w:rPr>
          <w:b/>
          <w:i/>
          <w:color w:val="000000"/>
          <w:sz w:val="32"/>
          <w:szCs w:val="32"/>
        </w:rPr>
        <w:t>.</w:t>
      </w:r>
    </w:p>
    <w:p>
      <w:pPr>
        <w:pStyle w:val="Subtitle"/>
        <w:jc w:val="center"/>
        <w:rPr>
          <w:i/>
          <w:i/>
          <w:color w:val="000000"/>
          <w:sz w:val="28"/>
          <w:szCs w:val="28"/>
        </w:rPr>
      </w:pPr>
      <w:r>
        <w:rPr>
          <w:i/>
          <w:color w:val="000000"/>
          <w:sz w:val="28"/>
          <w:szCs w:val="28"/>
        </w:rPr>
        <w:t>Расходы.</w:t>
      </w:r>
    </w:p>
    <w:p>
      <w:pPr>
        <w:pStyle w:val="Normal"/>
        <w:rPr>
          <w:color w:val="000000"/>
          <w:sz w:val="28"/>
          <w:szCs w:val="28"/>
        </w:rPr>
      </w:pPr>
      <w:r>
        <w:rPr>
          <w:color w:val="000000"/>
          <w:sz w:val="28"/>
          <w:szCs w:val="28"/>
        </w:rPr>
        <w:t xml:space="preserve">Критерии включения расходов в отчетность по МСФО и РСБУ сопоставимы: сумма расхода может быть определена, и имеется уверенность в том, что в результате конкретной операции произойдет уменьшение экономических выгод организации. Однако в ПБУ 10/99 «Расходы организации» включено дополнительное условие, что расход признается в учете, если «производится в соответствии с конкретным договором, требованием законодательных и нормативных актов, обычаями делового оборота». То есть в отличие от МСФО расход не может быть признан только на основании профессионального суждения бухгалтера об уменьшении экономических выгод и должен подтверждаться документально. Такое требование часто не позволяет российским предприятиям учесть все операции, относящиеся к определенному периоду. Возникающие из-за этого различия в сроках учета операций приводят к существенным расхождениям между МСФО и РСБУ в Отчете о прибылях и убытках. Наглядным примером является признание затрат по премированию работников. Как правило, премии по итогам года утверждаются на совете директоров в мае-июне следующего года. В российском бухгалтерском учете затраты отражаются после принятия решения, то есть в себестоимости следующего отчетного периода. Для целей МСФО в отчетном году бухгалтер должен оценить примерную сумму возможных премий (например, на основании опыта прошлых лет) и начислить данную сумму в отчетности текущего года. По факту принятия решения и выплаты (в следующем отчетном году) разница между фактической суммой и суммой бухгалтерской оценки отражается уже в Отчете о прибылях и убытках следующего года. Однако корректировка обычно незначительна и, следовательно, отчетность отвечает критерию достоверности в большей степени. </w:t>
      </w:r>
    </w:p>
    <w:p>
      <w:pPr>
        <w:pStyle w:val="Subtitle"/>
        <w:jc w:val="center"/>
        <w:rPr>
          <w:i/>
          <w:i/>
          <w:color w:val="000000"/>
          <w:sz w:val="28"/>
          <w:szCs w:val="28"/>
        </w:rPr>
      </w:pPr>
      <w:r>
        <w:rPr>
          <w:i/>
          <w:color w:val="000000"/>
          <w:sz w:val="28"/>
          <w:szCs w:val="28"/>
        </w:rPr>
        <w:t>Формы финансовой отчетности.</w:t>
      </w:r>
    </w:p>
    <w:p>
      <w:pPr>
        <w:pStyle w:val="Normal"/>
        <w:rPr>
          <w:color w:val="000000"/>
          <w:sz w:val="28"/>
          <w:szCs w:val="28"/>
        </w:rPr>
      </w:pPr>
      <w:r>
        <w:rPr>
          <w:color w:val="000000"/>
          <w:sz w:val="28"/>
          <w:szCs w:val="28"/>
        </w:rPr>
        <w:t xml:space="preserve">Следует отметить, что РСБУ используют термин «бухгалтерская отчетность», а МСФО - «финансовая отчетность». Для целей данной статьи будем считать эти термины синонимами, хотя термин «финансовая отчетность», как правило, в международной практике несколько шире. По составу отчетность по МСФО и РСБУ в целом не отличается друг от друга. И по российским, и по международным стандартам по окончании отчетного периода фирмы заполняют бухгалтерский баланс, отчет о прибылях и убытках, отчет об изменениях капитала, отчет о движении денежных средств, а также пояснительную записку. При этом в соответствии с российскими стандартами учета формы бухгалтерской отчетности рекомендованы Минфином России, и на практике мало предприятий отступает от установленной формы, хотя теоретически это и позволяется. В то же время формы отчетности по международным стандартам не регламентируются столь явно. Однако при этом они должны содержать основные показатели, установленные МСФО 1 «Представление финансовой отчетности». Обратите внимание: финансовый год по МСФО может не совпадать с календарным. Если в России отчетный период длится строго с 1 января по 31 декабря, то по международным стандартам фирма вправе сама установить дату начала финансового года. Он может начинаться, например, 1 сентября. </w:t>
      </w:r>
    </w:p>
    <w:p>
      <w:pPr>
        <w:pStyle w:val="Subtitle"/>
        <w:jc w:val="center"/>
        <w:rPr>
          <w:i/>
          <w:i/>
          <w:color w:val="000000"/>
          <w:sz w:val="28"/>
          <w:szCs w:val="28"/>
        </w:rPr>
      </w:pPr>
      <w:r>
        <w:rPr>
          <w:i/>
          <w:color w:val="000000"/>
          <w:sz w:val="28"/>
          <w:szCs w:val="28"/>
        </w:rPr>
        <w:t>Бухгалтерский баланс.</w:t>
      </w:r>
    </w:p>
    <w:p>
      <w:pPr>
        <w:pStyle w:val="Normal"/>
        <w:rPr>
          <w:color w:val="000000"/>
          <w:sz w:val="28"/>
          <w:szCs w:val="28"/>
        </w:rPr>
      </w:pPr>
      <w:r>
        <w:rPr>
          <w:color w:val="000000"/>
          <w:sz w:val="28"/>
          <w:szCs w:val="28"/>
        </w:rPr>
        <w:t>Согласно МСФО 1, при составлении баланса обособленно нужно показать:</w:t>
        <w:br/>
        <w:t>- основные средства;</w:t>
        <w:br/>
        <w:t>- нематериальные активы;</w:t>
        <w:br/>
        <w:t>- финансовые активы;</w:t>
        <w:br/>
        <w:t>- инвестиции, учтенные по методу долевого участия;</w:t>
        <w:br/>
        <w:t>- запасы;</w:t>
        <w:br/>
        <w:t>- торговую и прочую дебиторскую задолженность;</w:t>
        <w:br/>
        <w:t>- денежные средства и их эквиваленты;</w:t>
        <w:br/>
        <w:t>- налоговые обязательства;</w:t>
        <w:br/>
        <w:t>- резервы;</w:t>
        <w:br/>
        <w:t>- долгосрочные процентные обязательства;</w:t>
        <w:br/>
        <w:t>- торговую и прочую кредиторскую задолженность;</w:t>
        <w:br/>
        <w:t>- собственный капитал и т. д.</w:t>
        <w:br/>
        <w:t xml:space="preserve">Решение о выделении в балансе того или иного показателя должно принимать руководство предприятия, основываясь на существенности статьи, целесообразности обособленного ее отражения и интересах пользователей отчетности. В соответствии с МСФО в балансе можно не разделять активы и обязательства на долгосрочные и краткосрочные, однако в отчетности должно раскрываться, какие активы или обязательства будут погашены (реализованы или использованы) в течение 12 месяцев после отчетной даты. Российская форма баланса заведомо предусматривает разделение активов и обязательств на долгосрочные и краткосрочные. Чаще всего предприятия не отступают от установленной формы, не добавляют строки в баланс и не удаляют лишние. В балансе по МСФО, как правило, нет пустых строк, они просто удаляются. </w:t>
      </w:r>
    </w:p>
    <w:p>
      <w:pPr>
        <w:pStyle w:val="Subtitle"/>
        <w:rPr>
          <w:b w:val="false"/>
          <w:b w:val="false"/>
          <w:color w:val="000000"/>
          <w:sz w:val="28"/>
          <w:szCs w:val="28"/>
        </w:rPr>
      </w:pPr>
      <w:r>
        <w:rPr>
          <w:b w:val="false"/>
          <w:color w:val="000000"/>
          <w:sz w:val="28"/>
          <w:szCs w:val="28"/>
        </w:rPr>
      </w:r>
    </w:p>
    <w:p>
      <w:pPr>
        <w:pStyle w:val="Subtitle"/>
        <w:jc w:val="center"/>
        <w:rPr>
          <w:i/>
          <w:i/>
          <w:color w:val="000000"/>
          <w:sz w:val="28"/>
          <w:szCs w:val="28"/>
        </w:rPr>
      </w:pPr>
      <w:r>
        <w:rPr>
          <w:i/>
          <w:color w:val="000000"/>
          <w:sz w:val="28"/>
          <w:szCs w:val="28"/>
        </w:rPr>
        <w:t>Отчет о прибылях и убытках.</w:t>
      </w:r>
    </w:p>
    <w:p>
      <w:pPr>
        <w:pStyle w:val="Normal"/>
        <w:rPr>
          <w:color w:val="000000"/>
          <w:sz w:val="28"/>
          <w:szCs w:val="28"/>
        </w:rPr>
      </w:pPr>
      <w:r>
        <w:rPr>
          <w:color w:val="000000"/>
          <w:sz w:val="28"/>
          <w:szCs w:val="28"/>
        </w:rPr>
        <w:t>В соответствии с МСФО обязательными показателями для раскрытия в Отчете о прибылях и убытках являются:</w:t>
        <w:br/>
        <w:t>- выручка;</w:t>
        <w:br/>
        <w:t>- финансовый результат от основной деятельности;</w:t>
        <w:br/>
        <w:t>- финансовые расходы;</w:t>
        <w:br/>
        <w:t>- доля в прибыли/убытке зависимых предприятий и от участия в совместной деятельности;</w:t>
        <w:br/>
        <w:t>- налог на прибыль;</w:t>
        <w:br/>
        <w:t>- финансовый результат от обычной деятельности;</w:t>
        <w:br/>
        <w:t>- чрезвычайные доходы и расходы;</w:t>
        <w:br/>
        <w:t>- чистая прибыль/убыток за период.</w:t>
        <w:br/>
        <w:t xml:space="preserve">Российские стандарты учета предполагают формирование Отчета о прибылях и убытках в формате «по назначению затрат», то есть затраты разделяются на себестоимость продаж, управленческие, операционные расходы и т. д. МСФО позволяют предприятию самостоятельно выбирать метод раскрытия затрат в Отчете о прибылях и убытках: по назначению затрат или по элементам затрат (например, амортизация, расходы на оплату труда, покупная стоимость товаров, скорректированная на изменение запасов и т. д.). В российской практике по такому принципу расходы раскрываются в Приложении к бухгалтерскому балансу (форма № 5). </w:t>
      </w:r>
    </w:p>
    <w:p>
      <w:pPr>
        <w:pStyle w:val="Subtitle"/>
        <w:jc w:val="center"/>
        <w:rPr>
          <w:i/>
          <w:i/>
          <w:color w:val="000000"/>
          <w:sz w:val="28"/>
          <w:szCs w:val="28"/>
        </w:rPr>
      </w:pPr>
      <w:r>
        <w:rPr>
          <w:i/>
          <w:color w:val="000000"/>
          <w:sz w:val="28"/>
          <w:szCs w:val="28"/>
        </w:rPr>
        <w:t>Отчет о движении денежных средств.</w:t>
      </w:r>
    </w:p>
    <w:p>
      <w:pPr>
        <w:pStyle w:val="Normal"/>
        <w:rPr>
          <w:color w:val="000000"/>
          <w:sz w:val="28"/>
          <w:szCs w:val="28"/>
        </w:rPr>
      </w:pPr>
      <w:r>
        <w:rPr>
          <w:color w:val="000000"/>
          <w:sz w:val="28"/>
          <w:szCs w:val="28"/>
        </w:rPr>
        <w:t xml:space="preserve">В МСФО подготовка отчета о движении денежных средств регламентируется МСФО 7 «Отчет о движении денежных средств». Этот документ предоставляет собой информацию, которая позволяет пользователям оценить изменения в чистых активах компании и ее финансовой структуре. МСФО 7 оперирует понятием денежных эквивалентов как краткосрочных, высоколиквидных вложений, которые не подвержены значительному риску изменения стоимости. При этом движение и остатки денежных эквивалентов приравниваются к движению и остаткам денежных средств. К эквивалентам денег обычно относятся инвестиции с кратким сроком обращения, как правило, не превышающим трех месяцев до даты погашения. В российской практике понятия денежных эквивалентов не существует. В правилах составления Отчета о движении денежных средств говорится о суммах, учитываемых в кассе организации, на расчетных, валютных и специальных счетах. Краткосрочные депозиты в банках включаются в состав краткосрочных финансовых вложений. Кроме того, российское законодательство не требует раскрывать ограничения на использование отраженных в отчетности денежных средств, а также их состав. А это может привести к значительным расхождениям в оценке свободных сумм по данным МСФО и РСБУ. Проиллюстрируем сказанное на примере. </w:t>
      </w:r>
    </w:p>
    <w:p>
      <w:pPr>
        <w:pStyle w:val="Red"/>
        <w:rPr>
          <w:bCs/>
          <w:color w:val="000000"/>
          <w:sz w:val="28"/>
          <w:szCs w:val="28"/>
        </w:rPr>
      </w:pPr>
      <w:r>
        <w:rPr>
          <w:bCs/>
          <w:color w:val="000000"/>
          <w:sz w:val="28"/>
          <w:szCs w:val="28"/>
        </w:rPr>
      </w:r>
    </w:p>
    <w:p>
      <w:pPr>
        <w:pStyle w:val="Red"/>
        <w:rPr>
          <w:bCs/>
          <w:color w:val="000000"/>
          <w:sz w:val="28"/>
          <w:szCs w:val="28"/>
        </w:rPr>
      </w:pPr>
      <w:r>
        <w:rPr>
          <w:bCs/>
          <w:color w:val="000000"/>
          <w:sz w:val="28"/>
          <w:szCs w:val="28"/>
        </w:rPr>
      </w:r>
    </w:p>
    <w:p>
      <w:pPr>
        <w:pStyle w:val="Red"/>
        <w:jc w:val="center"/>
        <w:rPr>
          <w:b/>
          <w:b/>
          <w:i/>
          <w:i/>
          <w:color w:val="000000"/>
          <w:sz w:val="28"/>
          <w:szCs w:val="28"/>
        </w:rPr>
      </w:pPr>
      <w:r>
        <w:rPr>
          <w:b/>
          <w:bCs/>
          <w:i/>
          <w:color w:val="000000"/>
          <w:sz w:val="28"/>
          <w:szCs w:val="28"/>
        </w:rPr>
        <w:t>Пример</w:t>
      </w:r>
    </w:p>
    <w:p>
      <w:pPr>
        <w:pStyle w:val="Normal"/>
        <w:rPr>
          <w:color w:val="000000"/>
          <w:sz w:val="28"/>
          <w:szCs w:val="28"/>
        </w:rPr>
      </w:pPr>
      <w:r>
        <w:rPr>
          <w:color w:val="000000"/>
          <w:sz w:val="28"/>
          <w:szCs w:val="28"/>
        </w:rPr>
        <w:t>По состоянию на отчетную дату остаток по счету 50 «Касса» ЗАО «Мир» составил 20 000 руб. Выписка по расчетному счету показала остаток в размере 1 500 000 руб. С точки зрения российских стандартов общая сумма денежных средств равна 1 520 000 руб. (1 500 000 + 20 000). Однако с точки зрения МСФО этого недостаточно. Нужно проверить, вправе ли фирма свободно распоряжаться этими средствами. Проверка показала, что часть суммы на счете 50 - это авиабилет стоимостью 10 000 руб. для сотрудника, отправляющегося в командировку. А часть суммы на рублевом счете в размере 500 000 руб. представляет собой неснижаемый остаток как обеспечение по кредиту. Таким образом, согласно МСФО, фирма вправе распоряжаться только суммой 1 010 000 руб. (1 520 000 - 10 000 - - 500 000).</w:t>
        <w:br/>
        <w:t xml:space="preserve">Есть различия и в порядке классификации данных по видам деятельности. В соответствии с МСФО 7 финансовая деятельность - это та, что приводит к изменению в размере и составе собственного капитала и заемных средств компании, а инвестиционная деятельность - это приобретение и продажа долгосрочных активов и других инвестиций, не относящихся к денежным эквивалентам. Согласно российским стандартам, финансовая деятельность - это деятельность организации, связанная с осуществлением краткосрочных финансовых вложений, выпуском облигаций, иных ценных бумаг краткосрочного характера, выбытием ранее приобретенных на срок до 12 месяцев акций, облигаций и т. п. А инвестиционная - это деятельность,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других внеоборотных активов, а также их продажей; осуществлением долгосрочных финансовых вложений в другие организации, выпуском облигаций, других ценных бумаг долгосрочного характера и т. п. Исходя из рассмотренных определений, денежные поступления в российской практике, например, при выпуске краткосрочных облигаций, классифицируются как финансовая деятельность, а долгосрочных - как инвестиционная. В МСФО денежные средства, привлеченные в результате эмиссии облигаций, в обоих случаях классифицируются как финансовая деятельность. </w:t>
      </w:r>
    </w:p>
    <w:p>
      <w:pPr>
        <w:pStyle w:val="Subtitle"/>
        <w:jc w:val="center"/>
        <w:rPr>
          <w:i/>
          <w:i/>
          <w:color w:val="000000"/>
          <w:sz w:val="28"/>
          <w:szCs w:val="28"/>
        </w:rPr>
      </w:pPr>
      <w:r>
        <w:rPr>
          <w:i/>
          <w:color w:val="000000"/>
          <w:sz w:val="28"/>
          <w:szCs w:val="28"/>
        </w:rPr>
        <w:t>Отчет об изменениях в капитале.</w:t>
      </w:r>
    </w:p>
    <w:p>
      <w:pPr>
        <w:pStyle w:val="Normal"/>
        <w:rPr>
          <w:color w:val="000000"/>
          <w:sz w:val="28"/>
          <w:szCs w:val="28"/>
        </w:rPr>
      </w:pPr>
      <w:r>
        <w:rPr>
          <w:color w:val="000000"/>
          <w:sz w:val="28"/>
          <w:szCs w:val="28"/>
        </w:rPr>
        <w:t>В соответствии с МСФО предприятие должно отдельно от прочих форм отчетности представлять форму, отражающую:</w:t>
        <w:br/>
        <w:t>- чистую прибыль/убыток за период;</w:t>
        <w:br/>
        <w:t>- любые доходы и расходы, отнесенные непосредственно на увеличение/уменьшение капитала;</w:t>
        <w:br/>
        <w:t>- совокупный эффект от изменений в учетной политике и исправления фундаментальных ошибок, отраженный в соответствии с МСФО 8 «Учетная политика, изменения в бухгалтерских оценках и ошибки».</w:t>
        <w:br/>
        <w:t>Кроме того, либо в этой форме, либо в пояснениях к отчетности должны быть раскрыты:</w:t>
        <w:br/>
        <w:t>- операции с собственниками по движению капитала (получение взносов или выплата долей или дивидендов);</w:t>
        <w:br/>
        <w:t>- остаток нераспределенной прибыли на начало периода, изменение за период и остаток на конец отчетного периода;</w:t>
        <w:br/>
        <w:t>- движение всех прочих статей капитала за период (эмиссионного дохода, резерва переоценки, резерва курсовых разниц и т. д.) с указанием остатков на начало и на конец отчетного периода.</w:t>
        <w:br/>
        <w:t xml:space="preserve">Отметим, что МСФО не регламентируют жестко форму Отчета об изменениях в капитале, а только указывают на информацию, необходимую для раскрытия. Однако в целом состав раскрываемой информации схож как для целей МСФО, так и в российской форме № 3 «Отчет об изменениях капитала». </w:t>
      </w:r>
    </w:p>
    <w:p>
      <w:pPr>
        <w:pStyle w:val="Style14"/>
        <w:jc w:val="center"/>
        <w:rPr>
          <w:i/>
          <w:i/>
          <w:color w:val="000000"/>
          <w:sz w:val="28"/>
          <w:szCs w:val="28"/>
        </w:rPr>
      </w:pPr>
      <w:r>
        <w:rPr>
          <w:rStyle w:val="StrongEmphasis"/>
          <w:i/>
          <w:color w:val="000000"/>
          <w:sz w:val="28"/>
          <w:szCs w:val="28"/>
        </w:rPr>
        <w:t>МСФО в мире.</w:t>
      </w:r>
    </w:p>
    <w:p>
      <w:pPr>
        <w:pStyle w:val="Style14"/>
        <w:rPr>
          <w:color w:val="000000"/>
          <w:sz w:val="28"/>
          <w:szCs w:val="28"/>
        </w:rPr>
      </w:pPr>
      <w:r>
        <w:rPr>
          <w:color w:val="000000"/>
          <w:sz w:val="28"/>
          <w:szCs w:val="28"/>
        </w:rPr>
        <w:t xml:space="preserve">Считается, что международные стандарты финансовой отчетности являются наиболее разработанными и продвинутыми бухгалтерскими стандартами в мире. Именно поэтому во многих странах, например в Австралии, Германии и Великобритании, иностранные эмитенты могут представлять свою отчетность на биржи в соответствии не с национальными стандартами этих стран, а с международными стандартами. В других государствах, например в Канаде, Японии и США, это также допускается, однако компании, готовящие отчетность по МСФО, дополнительно должны представлять список ее отличий от отчетности, которая была бы подготовлена в соответствии с национальными стандартами этих стран. В некоторых странах (например, Чехии, странах Балтии) отчетность по МСФО должны составлять все крупные предприятия. В Казахстане с 2003 года все банки, а с 2004 года и предприятия (кроме государственных и малых) должны будут готовить отчетность по МСФО. </w:t>
      </w:r>
    </w:p>
    <w:p>
      <w:pPr>
        <w:pStyle w:val="Style14"/>
        <w:rPr>
          <w:color w:val="000000"/>
          <w:sz w:val="28"/>
          <w:szCs w:val="28"/>
        </w:rPr>
      </w:pPr>
      <w:r>
        <w:rPr>
          <w:color w:val="000000"/>
          <w:sz w:val="28"/>
          <w:szCs w:val="28"/>
        </w:rPr>
        <w:t xml:space="preserve">Начиная с 2005 года все компании стран Европейского союза, чьи акции котируются на биржах, будут обязаны составлять консолидированную финансовую отчетность в соответствии с МСФО (Директива ЕС, принятая в июне 2002 года и одобренная Парламентом ЕС в январе 2003 года. Ожидается, что в марте 2003 года она будет одобрена Советом министров ЕС). Исключение сделано лишь для предприятий, использующих ГААП США, а также для фирм, у которых на биржах котируются только долговые обязательства (облигации). Такие предприятия должны будут перейти на МСФО с 2007 года. По мнению Евросоюза, введение МСФО позволит устранить барьеры при международной торговле ценными бумагами, обеспечив единообразие, достоверность, прозрачность и сравнимость финансовой отчетности в странах ЕС. Планы Европейского союза затрагивают почти 8700 зарегистрированных на европейских биржах компаний, что составляет около 25% мировой рыночной капитализации. </w:t>
      </w:r>
    </w:p>
    <w:p>
      <w:pPr>
        <w:pStyle w:val="Style14"/>
        <w:rPr>
          <w:color w:val="000000"/>
          <w:sz w:val="28"/>
          <w:szCs w:val="28"/>
        </w:rPr>
      </w:pPr>
      <w:r>
        <w:rPr>
          <w:color w:val="000000"/>
          <w:sz w:val="28"/>
          <w:szCs w:val="28"/>
        </w:rPr>
        <w:t xml:space="preserve">Вполне возможно, что в ближайшем будущем проблема освоения МСФО коснется не только европейских компаний. Совсем недавно Совет по стандартам финансовой отчетности США (Financial Accounting Standards Board – FASB) и Совет по международным стандартам финансовой отчетности заявили о намерении провести гармонизацию ГААП США и МСФО. Не последнюю роль в этом сыграл известный скандал с компанией Enron. Дело в том, что согласно ГААП США компания Enron могла не включать в консолидированную отчетность данные подконтрольных ей убыточных компаний (так называемых «компаний специального назначения»), через которые она выводила свои обязательства и убытки за баланс. При составлении же отчетности по МСФО такое было бы просто невозможно2. </w:t>
      </w:r>
    </w:p>
    <w:p>
      <w:pPr>
        <w:pStyle w:val="Style14"/>
        <w:rPr>
          <w:color w:val="000000"/>
          <w:sz w:val="28"/>
          <w:szCs w:val="28"/>
        </w:rPr>
      </w:pPr>
      <w:r>
        <w:rPr>
          <w:color w:val="000000"/>
          <w:sz w:val="28"/>
          <w:szCs w:val="28"/>
        </w:rPr>
        <w:t xml:space="preserve">Согласно программе гармонизации в ГААП США и МСФО будут внесены изменения, устраняющие определенные расхождения между двумя системами стандартов. Со временем планируется полная ликвидация существующих различий между ними. Учитывая, что на долю США приходятся около 52% мировой рыночной капитализации, МСФО имеют реальный шанс стать действительно всемирными стандартами учета. </w:t>
      </w:r>
    </w:p>
    <w:p>
      <w:pPr>
        <w:pStyle w:val="Style14"/>
        <w:jc w:val="center"/>
        <w:rPr>
          <w:i/>
          <w:i/>
          <w:color w:val="000000"/>
          <w:sz w:val="28"/>
          <w:szCs w:val="28"/>
        </w:rPr>
      </w:pPr>
      <w:r>
        <w:rPr>
          <w:rStyle w:val="StrongEmphasis"/>
          <w:i/>
          <w:color w:val="000000"/>
          <w:sz w:val="28"/>
          <w:szCs w:val="28"/>
        </w:rPr>
        <w:t>Зачем МСФО российским компаниям.</w:t>
      </w:r>
    </w:p>
    <w:p>
      <w:pPr>
        <w:pStyle w:val="Style14"/>
        <w:rPr>
          <w:color w:val="000000"/>
          <w:sz w:val="28"/>
          <w:szCs w:val="28"/>
        </w:rPr>
      </w:pPr>
      <w:r>
        <w:rPr>
          <w:color w:val="000000"/>
          <w:sz w:val="28"/>
          <w:szCs w:val="28"/>
        </w:rPr>
        <w:t xml:space="preserve">Помимо отчетности по российским правилам бухгалтерского учета многие отечественные компании составляют финансовую отчетность в соответствии с МСФО или ГААП США, а иногда и по стандартам одной из европейских стран. Прежде всего это относится к компаниям, ценные бумаги которых котируются на европейских или американских биржах, а также к фирмам, среди учредителей и партнеров которых есть иностранные организации. </w:t>
      </w:r>
    </w:p>
    <w:p>
      <w:pPr>
        <w:pStyle w:val="Style14"/>
        <w:jc w:val="center"/>
        <w:rPr>
          <w:color w:val="000000"/>
          <w:sz w:val="28"/>
          <w:szCs w:val="28"/>
        </w:rPr>
      </w:pPr>
      <w:r>
        <w:rPr>
          <w:rStyle w:val="Emphasis"/>
          <w:b/>
          <w:color w:val="000000"/>
          <w:sz w:val="28"/>
          <w:szCs w:val="28"/>
        </w:rPr>
        <w:t>Личный опыт</w:t>
      </w:r>
      <w:r>
        <w:rPr>
          <w:rStyle w:val="Emphasis"/>
          <w:i w:val="false"/>
          <w:color w:val="000000"/>
          <w:sz w:val="28"/>
          <w:szCs w:val="28"/>
        </w:rPr>
        <w:t xml:space="preserve"> </w:t>
      </w:r>
      <w:r>
        <w:rPr>
          <w:iCs/>
          <w:color w:val="000000"/>
          <w:sz w:val="28"/>
          <w:szCs w:val="28"/>
        </w:rPr>
        <w:br/>
      </w:r>
      <w:r>
        <w:rPr>
          <w:rStyle w:val="Emphasis"/>
          <w:i w:val="false"/>
          <w:color w:val="000000"/>
          <w:sz w:val="28"/>
          <w:szCs w:val="28"/>
        </w:rPr>
        <w:t>Алексей Данильченко, заместитель генерального директора по финансам и инвестициям ЗАО «Комсомольская правда» (Москва)</w:t>
      </w:r>
    </w:p>
    <w:p>
      <w:pPr>
        <w:pStyle w:val="Style14"/>
        <w:rPr>
          <w:color w:val="000000"/>
          <w:sz w:val="28"/>
          <w:szCs w:val="28"/>
        </w:rPr>
      </w:pPr>
      <w:r>
        <w:rPr>
          <w:rStyle w:val="Emphasis"/>
          <w:i w:val="false"/>
          <w:color w:val="000000"/>
          <w:sz w:val="28"/>
          <w:szCs w:val="28"/>
        </w:rPr>
        <w:t xml:space="preserve">Наша компания составляет отчетность по МСФО в рамках ежегодного аудита по требованию акционеров, в том числе с целью раскрытия информации для иностранных партнеров. </w:t>
      </w:r>
    </w:p>
    <w:p>
      <w:pPr>
        <w:pStyle w:val="Style14"/>
        <w:rPr>
          <w:color w:val="000000"/>
          <w:sz w:val="28"/>
          <w:szCs w:val="28"/>
        </w:rPr>
      </w:pPr>
      <w:r>
        <w:rPr>
          <w:rStyle w:val="Emphasis"/>
          <w:i w:val="false"/>
          <w:color w:val="000000"/>
          <w:sz w:val="28"/>
          <w:szCs w:val="28"/>
        </w:rPr>
        <w:t xml:space="preserve">Игорь Миронов, финансовый менеджер ООО «Калужская пивоваренная компания» и ООО «Транс Марк», SABMiller (Москва) </w:t>
      </w:r>
      <w:r>
        <w:rPr>
          <w:iCs/>
          <w:color w:val="000000"/>
          <w:sz w:val="28"/>
          <w:szCs w:val="28"/>
        </w:rPr>
        <w:br/>
      </w:r>
      <w:r>
        <w:rPr>
          <w:rStyle w:val="Emphasis"/>
          <w:i w:val="false"/>
          <w:color w:val="000000"/>
          <w:sz w:val="28"/>
          <w:szCs w:val="28"/>
        </w:rPr>
        <w:t xml:space="preserve">Поскольку ООО «Калужская пивоваренная компания» и ООО «ТрансМарк» являются подразделениями британской компании SABMiller, мы составляем отчетность по британским стандартам (UK GAAP). Это необходимо для консолидации отчетности по всем компаниям, входящим в группу SABMiller. Кроме того, по британским стандартам наши российские подразделения проходят полный международный аудит. </w:t>
      </w:r>
    </w:p>
    <w:p>
      <w:pPr>
        <w:pStyle w:val="Style14"/>
        <w:rPr>
          <w:color w:val="000000"/>
          <w:sz w:val="28"/>
          <w:szCs w:val="28"/>
        </w:rPr>
      </w:pPr>
      <w:r>
        <w:rPr>
          <w:rStyle w:val="Emphasis"/>
          <w:i w:val="false"/>
          <w:color w:val="000000"/>
          <w:sz w:val="28"/>
          <w:szCs w:val="28"/>
        </w:rPr>
        <w:t xml:space="preserve">Светлана Полякова, финансовый директор компании ООО «Алкоа Си-Эс-Ай Восток» </w:t>
      </w:r>
      <w:r>
        <w:rPr>
          <w:iCs/>
          <w:color w:val="000000"/>
          <w:sz w:val="28"/>
          <w:szCs w:val="28"/>
        </w:rPr>
        <w:br/>
      </w:r>
      <w:r>
        <w:rPr>
          <w:rStyle w:val="Emphasis"/>
          <w:i w:val="false"/>
          <w:color w:val="000000"/>
          <w:sz w:val="28"/>
          <w:szCs w:val="28"/>
        </w:rPr>
        <w:t xml:space="preserve">Мы являемся дочерней компанией американской корпорации, поэтому ведем учет в соответствии со стандартами ГААП США, используя план счетов, принятый в «Алкоа» для целей консолидации. </w:t>
      </w:r>
    </w:p>
    <w:p>
      <w:pPr>
        <w:pStyle w:val="Style14"/>
        <w:rPr>
          <w:color w:val="000000"/>
          <w:sz w:val="28"/>
          <w:szCs w:val="28"/>
        </w:rPr>
      </w:pPr>
      <w:r>
        <w:rPr>
          <w:color w:val="000000"/>
          <w:sz w:val="28"/>
          <w:szCs w:val="28"/>
        </w:rPr>
        <w:t xml:space="preserve">Однако, даже если компания не является участником российского или зарубежного фондового рынка, банки и крупные кредиторы нередко требуют представлять им финансовую отчетность по МСФО. Подразделения иностранных банков, работающих в России, практически не делают исключений из этого требования для своих клиентов. Кроме того, многие крупные иностранные поставщики (особенно лизингодатели) в качестве обязательного условия для заключения и пролонгации контрактов требуют у своих российских покупателей финансовую отчетность, составленную по МСФО. </w:t>
      </w:r>
    </w:p>
    <w:p>
      <w:pPr>
        <w:pStyle w:val="Style14"/>
        <w:jc w:val="center"/>
        <w:rPr/>
      </w:pPr>
      <w:r>
        <w:rPr>
          <w:b/>
          <w:i/>
          <w:color w:val="000000"/>
          <w:sz w:val="28"/>
          <w:szCs w:val="28"/>
        </w:rPr>
        <w:t>Личный опыт</w:t>
      </w:r>
      <w:r>
        <w:rPr>
          <w:color w:val="000000"/>
          <w:sz w:val="28"/>
          <w:szCs w:val="28"/>
        </w:rPr>
        <w:t xml:space="preserve"> </w:t>
        <w:br/>
        <w:t>Тейо Панкко, главный финансовый директор «Альфа-Банка»3 (Москва)</w:t>
      </w:r>
    </w:p>
    <w:p>
      <w:pPr>
        <w:pStyle w:val="Style14"/>
        <w:rPr>
          <w:color w:val="000000"/>
          <w:sz w:val="28"/>
          <w:szCs w:val="28"/>
        </w:rPr>
      </w:pPr>
      <w:r>
        <w:rPr>
          <w:color w:val="000000"/>
          <w:sz w:val="28"/>
          <w:szCs w:val="28"/>
        </w:rPr>
        <w:t xml:space="preserve">Мы классифицируем своих клиентов в зависимости от того, каким образом построена отчетность: если по международным стандартам, что подтверждается аудиторской компанией «большой четверки», то процентная ставка для такого клиента уже значительно меньше. </w:t>
      </w:r>
    </w:p>
    <w:p>
      <w:pPr>
        <w:pStyle w:val="Style14"/>
        <w:rPr>
          <w:color w:val="000000"/>
          <w:sz w:val="28"/>
          <w:szCs w:val="28"/>
        </w:rPr>
      </w:pPr>
      <w:r>
        <w:rPr>
          <w:color w:val="000000"/>
          <w:sz w:val="28"/>
          <w:szCs w:val="28"/>
        </w:rPr>
        <w:t xml:space="preserve">Большинство компаний, применяющих при составлении отчетности МСФО, считают, что такая отчетность позволяет лучше оценить реальное положение дел на предприятии и принимать более взвешенные управленческие решения. </w:t>
      </w:r>
    </w:p>
    <w:p>
      <w:pPr>
        <w:pStyle w:val="Style14"/>
        <w:jc w:val="center"/>
        <w:rPr/>
      </w:pPr>
      <w:r>
        <w:rPr>
          <w:b/>
          <w:i/>
          <w:color w:val="000000"/>
          <w:sz w:val="28"/>
          <w:szCs w:val="28"/>
        </w:rPr>
        <w:t>Личный опыт</w:t>
      </w:r>
      <w:r>
        <w:rPr>
          <w:color w:val="000000"/>
          <w:sz w:val="28"/>
          <w:szCs w:val="28"/>
        </w:rPr>
        <w:t xml:space="preserve"> </w:t>
        <w:br/>
        <w:t>Евгений Буякин, финансовый директор компании «Лаборатория Касперского» (Москва)</w:t>
      </w:r>
    </w:p>
    <w:p>
      <w:pPr>
        <w:pStyle w:val="Style14"/>
        <w:rPr>
          <w:color w:val="000000"/>
          <w:sz w:val="28"/>
          <w:szCs w:val="28"/>
        </w:rPr>
      </w:pPr>
      <w:r>
        <w:rPr>
          <w:color w:val="000000"/>
          <w:sz w:val="28"/>
          <w:szCs w:val="28"/>
        </w:rPr>
        <w:t xml:space="preserve">Финансовую отчетность по МСФО мы готовим для того, чтобы оценить, как выглядела бы наша компания в глазах инвестора, если бы была публичной и обязана была представлять такую отчетность. Для нас это важно, так как в перспективе мы планируем стать публичной компанией. Кроме того, это позволяет нам провести корректное сравнение нашего финансового положения с финансовым положением конкурентов – иностранных организаций по сопоставимым параметрам. Безусловно, это косвенно влияет и на принятие управленческих решений, так как мы хотим иметь отчетность, привлекательную для инвестора. </w:t>
      </w:r>
    </w:p>
    <w:p>
      <w:pPr>
        <w:pStyle w:val="Style14"/>
        <w:rPr>
          <w:color w:val="000000"/>
          <w:sz w:val="28"/>
          <w:szCs w:val="28"/>
        </w:rPr>
      </w:pPr>
      <w:r>
        <w:rPr>
          <w:color w:val="000000"/>
          <w:sz w:val="28"/>
          <w:szCs w:val="28"/>
        </w:rPr>
        <w:t xml:space="preserve">Дмитрий Домнин, заместитель генерального директора, финансовый директор ЗАО «ПрофМедиа» (Москва) </w:t>
        <w:br/>
        <w:t xml:space="preserve">В 2002 году мы приняли решение о постановке параллельного учета по стандартам МСФО с 2003 года. Международные стандарты мы вводим по требованию времени и по своей инициативе (хотя часть наших акционеров – иностранцы, они пока не требуют составления отчетности по МСФО). Нашему холдингу это необходимо для того, чтобы, во-первых, представлять стандартизированную и понятную отчетность для сторонних пользователей, прежде всего западных инвесторов, а во-вторых, чтобы самим правильно оценивать текущую ситуацию. Это позволит нам выйти на рынок дешевых денег4 или найти достойного инвестора, а возможно, котировать свои акции на западных фондовых рынках. В любом случае при грамотном построении учета стоимость бизнеса увеличивается в несколько раз, так как отчетность становится понятной инвестору. </w:t>
      </w:r>
    </w:p>
    <w:p>
      <w:pPr>
        <w:pStyle w:val="Style14"/>
        <w:rPr>
          <w:color w:val="000000"/>
          <w:sz w:val="28"/>
          <w:szCs w:val="28"/>
        </w:rPr>
      </w:pPr>
      <w:r>
        <w:rPr>
          <w:color w:val="000000"/>
          <w:sz w:val="28"/>
          <w:szCs w:val="28"/>
        </w:rPr>
        <w:t xml:space="preserve">Кроме того, некоторые фирмы на основе МСФО ведут управленческий учет. </w:t>
      </w:r>
    </w:p>
    <w:p>
      <w:pPr>
        <w:pStyle w:val="Style14"/>
        <w:jc w:val="center"/>
        <w:rPr/>
      </w:pPr>
      <w:r>
        <w:rPr>
          <w:i/>
          <w:color w:val="000000"/>
          <w:sz w:val="28"/>
          <w:szCs w:val="28"/>
        </w:rPr>
        <w:t xml:space="preserve">Личный опыт </w:t>
        <w:br/>
      </w:r>
      <w:r>
        <w:rPr>
          <w:color w:val="000000"/>
          <w:sz w:val="28"/>
          <w:szCs w:val="28"/>
        </w:rPr>
        <w:t>Антон Повстен, финансовый директор управляющей компании «Промсвязьбанк» (Москва)</w:t>
      </w:r>
    </w:p>
    <w:p>
      <w:pPr>
        <w:pStyle w:val="Style14"/>
        <w:rPr>
          <w:color w:val="000000"/>
          <w:sz w:val="28"/>
          <w:szCs w:val="28"/>
        </w:rPr>
      </w:pPr>
      <w:r>
        <w:rPr>
          <w:color w:val="000000"/>
          <w:sz w:val="28"/>
          <w:szCs w:val="28"/>
        </w:rPr>
        <w:t xml:space="preserve">В нашем холдинге управленческий учет базируется на принципах МСФО. Все наши акционеры – российские компании, поэтому мы не обязаны составлять отчетность по западным стандартам. Однако в качестве единых стандартов для холдинга были выбраны именно МСФО. На основе этих стандартов, а также утвержденной базовой учетной политики и базовых отчетных форм мы составляем баланс, отчет о прибылях и убытках и отчет о движении денежных средств. Это позволяет получать и весь бюджетный пакет (детальный финансовый план), логическим завершением которого является «триединство», а именно бюджет доходов и расходов, бюджет движения денежных средств и прогнозный баланс. Использование МСФО обеспечивает однозначность трактовки каждой цифры в отчетности, на основании чего мы можем легко проводить сравнение финансовых показателей не только по направлениям деятельности внутри нашего холдинга, но и с данными внешних фирм. Результаты сравнения, а также анализа плановых и фактических данных позволяют своевременно принимать адекватные управленческие решения по корректировке действий в целях достижения заранее намеченных и утвержденных целей. </w:t>
      </w:r>
    </w:p>
    <w:p>
      <w:pPr>
        <w:pStyle w:val="Style14"/>
        <w:rPr>
          <w:color w:val="000000"/>
          <w:sz w:val="28"/>
          <w:szCs w:val="28"/>
        </w:rPr>
      </w:pPr>
      <w:r>
        <w:rPr>
          <w:color w:val="000000"/>
          <w:sz w:val="28"/>
          <w:szCs w:val="28"/>
        </w:rPr>
        <w:t xml:space="preserve">Единые стандарты отчетности внутри группы компаний позволяют производить быструю и корректную консолидацию активов, делают их более прозрачными и обеспечивают собственников и топ-менеджмент достаточной аналитической информацией для принятия стратегических и оперативных решений. </w:t>
      </w:r>
    </w:p>
    <w:p>
      <w:pPr>
        <w:pStyle w:val="Style14"/>
        <w:rPr>
          <w:color w:val="000000"/>
          <w:sz w:val="28"/>
          <w:szCs w:val="28"/>
        </w:rPr>
      </w:pPr>
      <w:r>
        <w:rPr>
          <w:color w:val="000000"/>
          <w:sz w:val="28"/>
          <w:szCs w:val="28"/>
        </w:rPr>
        <w:t xml:space="preserve">Возможно, что уже через несколько лет отчетность по МСФО будут обязаны составлять все крупные российские компании. Как мы уже отмечали, планируется, что с 2004 года открытые акционерные общества, чьи акции обращаются на российском фондовом рынке, будут представлять консолидированную отчетность в соответствии с международными стандартами. Остальные открытые акционерные общества должны будут перейти на МСФО с 2007 года, а те публичные российские компании, которые уже готовят отчетность по ГААП США, – только с 2008 года5. </w:t>
      </w:r>
    </w:p>
    <w:p>
      <w:pPr>
        <w:pStyle w:val="Style14"/>
        <w:rPr>
          <w:color w:val="000000"/>
          <w:sz w:val="28"/>
          <w:szCs w:val="28"/>
        </w:rPr>
      </w:pPr>
      <w:r>
        <w:rPr>
          <w:color w:val="000000"/>
          <w:sz w:val="28"/>
          <w:szCs w:val="28"/>
        </w:rPr>
        <w:t xml:space="preserve">Несмотря на то что эти планы Правительства России окончательно не утверждены, российские компании уже могут начинать подготовительную работу к предстоящему переходу на МСФО. На практике подготовка первой финансовой отчетности по МСФО за 2004 год означает, что компаниям придется переделать отчетность и за 2003 год, поскольку МСФО предусматривают раскрытие сравнительных данных за предыдущий год для всех численных показателей финансовой отчетности. Это предполагает представление баланса, отчетов о прибылях и убытках, о движении капитала и о движении денежных средств, а также описание учетной политики и раскрытие прочей информации за 2003 и 2004 годы. </w:t>
      </w:r>
    </w:p>
    <w:p>
      <w:pPr>
        <w:pStyle w:val="Style14"/>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60"/>
      <w:outlineLvl w:val="1"/>
    </w:pPr>
    <w:rPr>
      <w:rFonts w:ascii="Verdana" w:hAnsi="Verdana" w:cs="Verdana"/>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HTML">
    <w:name w:val="Акроним HTML"/>
    <w:basedOn w:val="Style13"/>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btitle">
    <w:name w:val="subtitle"/>
    <w:basedOn w:val="Normal"/>
    <w:qFormat/>
    <w:pPr>
      <w:spacing w:before="100" w:after="100"/>
    </w:pPr>
    <w:rPr>
      <w:b/>
      <w:bCs/>
      <w:color w:val="990000"/>
      <w:sz w:val="16"/>
      <w:szCs w:val="16"/>
    </w:rPr>
  </w:style>
  <w:style w:type="paragraph" w:styleId="2">
    <w:name w:val="Обычный (веб)2"/>
    <w:basedOn w:val="Normal"/>
    <w:qFormat/>
    <w:pPr>
      <w:spacing w:before="120" w:after="120"/>
    </w:pPr>
    <w:rPr>
      <w:rFonts w:ascii="Verdana" w:hAnsi="Verdana" w:cs="Verdana"/>
      <w:sz w:val="14"/>
      <w:szCs w:val="14"/>
    </w:rPr>
  </w:style>
  <w:style w:type="paragraph" w:styleId="Red">
    <w:name w:val="red"/>
    <w:basedOn w:val="Normal"/>
    <w:qFormat/>
    <w:pPr>
      <w:spacing w:before="100" w:after="100"/>
    </w:pPr>
    <w:rPr>
      <w:color w:val="99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z.ru/docs/tabl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2:09:00Z</dcterms:created>
  <dc:creator>6</dc:creator>
  <dc:description/>
  <dc:language>en-US</dc:language>
  <cp:lastModifiedBy>6</cp:lastModifiedBy>
  <dcterms:modified xsi:type="dcterms:W3CDTF">2005-04-10T12:34:00Z</dcterms:modified>
  <cp:revision>1</cp:revision>
  <dc:subject/>
  <dc:title>Что такое МСФО</dc:title>
</cp:coreProperties>
</file>